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1984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ook 1 Study Guide</w:t>
      </w:r>
    </w:p>
    <w:p>
      <w:pPr>
        <w:pStyle w:val="Normal"/>
        <w:jc w:val="center"/>
        <w:rPr/>
      </w:pPr>
      <w:r>
        <w:rPr/>
        <w:t>British Litera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s study guide is due on Wednesday, March 25.  It will be accepted for half credit on Thursday, March 26.  It will not receive credit after th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1</w:t>
      </w:r>
    </w:p>
    <w:p>
      <w:pPr>
        <w:pStyle w:val="Normal"/>
        <w:rPr/>
      </w:pPr>
      <w:r>
        <w:rPr/>
        <w:t>1. Describe the society in which Winston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are the three slogans of the Pa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are the four minist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scribe what happens every day during the Two Minutes H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scribe the thoughts Winston has about the dark-haired girl during the Two Minutes H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happens between O’Brien and Winston during the Two Minute H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is “thoughtcrim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are the Thought Police, and what do they do to their victi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does Winston do in this chapter as his own form of rebellion against the government and social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o is Big Brother?  What is the significance of his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o is Emmanuel Goldstein?  How is he presented to the people of Oceania?  What is the probable significance of using the obviously Jewish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2</w:t>
      </w:r>
    </w:p>
    <w:p>
      <w:pPr>
        <w:pStyle w:val="Normal"/>
        <w:rPr/>
      </w:pPr>
      <w:r>
        <w:rPr/>
        <w:t>12. Who are the Parsons?  What do they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Describe how the Parsons’ children be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is Winston’s dream about O’Bri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is announced on the ne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3</w:t>
      </w:r>
    </w:p>
    <w:p>
      <w:pPr>
        <w:pStyle w:val="Normal"/>
        <w:rPr/>
      </w:pPr>
      <w:r>
        <w:rPr/>
        <w:t>16. What is Winston’s dream about his mother?  How does he feel about himself in that d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at is Winston’s dream about the “Golden Country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What does Winston remember about the big events of the past?  Bombs?  Past w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Explain the Party slogan, “Who controls the past controls the future; who controls the present controls the pas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What does Winston know about the legends concerning Big Br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4</w:t>
      </w:r>
    </w:p>
    <w:p>
      <w:pPr>
        <w:pStyle w:val="Normal"/>
        <w:rPr/>
      </w:pPr>
      <w:r>
        <w:rPr/>
        <w:t>21. Describe Winston’s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How is the past contro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How are the literature, music, entertainment, etc. prepared for the proles different than those prepared for the Pa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How does Winston feel about his work?  What sort of “creativity” is inv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Explain the significance of Comrade Ogil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5</w:t>
      </w:r>
    </w:p>
    <w:p>
      <w:pPr>
        <w:pStyle w:val="Normal"/>
        <w:rPr/>
      </w:pPr>
      <w:r>
        <w:rPr/>
        <w:t>26. What is the problem with obtaining razor bla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Who is Syme, and what is his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What is revealed about the Inner Party philosophy in the discussion between Winston and Sy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Why does Winston feel that Syme will be vaporiz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Parsons brags about his children and their activities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 What is the significance of the telescreen announc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 What are Winston’s feelings bout the present time after he hears the cheerful announcement on the telescr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Winston predicts that certain people will be vaporized and that other people will never be vaporized.  Who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6</w:t>
      </w:r>
    </w:p>
    <w:p>
      <w:pPr>
        <w:pStyle w:val="Normal"/>
        <w:rPr/>
      </w:pPr>
      <w:r>
        <w:rPr/>
        <w:t>34. What is the purpose of marri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What do Winston’s memories about visiting a prostitute reveal about the attitudes towards sex in Ocean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7</w:t>
      </w:r>
    </w:p>
    <w:p>
      <w:pPr>
        <w:pStyle w:val="Normal"/>
        <w:rPr/>
      </w:pPr>
      <w:r>
        <w:rPr/>
        <w:t>36. How does Winston view the pro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 How are the proles contro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What lies/half-truths does the Party teach about hi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Winston suspects that the Party lies about the progress made since the war.  What Party claims does he doub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What is the story of Jones, Aaronson, and Rutherf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Why is this story so meaningful to Wins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What is Winston’s unanswered ques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What statement does Winston make about the nature of freed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8</w:t>
      </w:r>
    </w:p>
    <w:p>
      <w:pPr>
        <w:pStyle w:val="Normal"/>
        <w:rPr/>
      </w:pPr>
      <w:r>
        <w:rPr/>
        <w:t>44. Why does Winston go off on his own?  What activities is he missing out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What is life like in the proles’ end of Lond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What does Winston think about after his conversation with the old man in the pu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What does Winston discover at Mr. Charrington’s shop, and why is he attracted t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Describe Mr. Charr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What does Winston think when he sees the dark-haired girl outside Mr. Charrington’s sh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How does one’s own body betray a pers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1:35:00Z</dcterms:created>
  <dc:creator>Amy Pfanschmidt</dc:creator>
  <dc:description/>
  <cp:keywords/>
  <dc:language>en-US</dc:language>
  <cp:lastModifiedBy>Amy Pfanschmidt</cp:lastModifiedBy>
  <dcterms:modified xsi:type="dcterms:W3CDTF">2009-03-15T22:05:00Z</dcterms:modified>
  <cp:revision>2</cp:revision>
  <dc:subject/>
  <dc:title/>
</cp:coreProperties>
</file>